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 xml:space="preserve">                                «03» декабря 202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3 </w:t>
      </w:r>
      <w:r>
        <w:rPr>
          <w:sz w:val="26"/>
          <w:szCs w:val="26"/>
        </w:rPr>
        <w:t>проведённого 03 декабря 2025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7.10.2025 №8778 и в соответствии со ст.ст. 39.11, 39.12 Земельного кодекса Российской Федерац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земельный участок с видом использования: 4.1 – деловое управление, 4.4 – магазины, расположенный по адресу: Российская Федерация, Республика Татарстан, г Набережные Челны, проспект Казанский, земельный участок 165В, площадью 1382 кв.м, обременения: 1382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95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2 070 700 (два миллиона семьдесят тысяч семьсот) рубле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Индивидуальный предприниматель Яппаров Радик Мирхатович (зарегистрирован: Республика Татарстан, г. Набережные Челны, ул. Радужная, д. 3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Индивидуальный предприниматель Шамсетдинов Айдар Халитянович (зарегистрирован: Удмурская Республика, г. Ижевск, пр-д Подлесный 8-й, д. 6, кв.1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 132 821 (два миллиона сто тридцать две тысячи восемьсот двадцать один) рубль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 Победителем аукциона признан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Индивидуальный предприниматель Шамсетдинов Айдар Халитянович (зарегистрирован: Удмурская Республика, г. Ижевск, пр-д Подлесный 8-й, д. 6, кв.1), годовой размер арендной платы составил: 2 132 821 (два миллиона сто тридцать две тысячи восемьсот двадцать один) рубль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_________________       /_</w:t>
      </w:r>
      <w:r>
        <w:rPr>
          <w:i/>
          <w:sz w:val="26"/>
          <w:szCs w:val="26"/>
          <w:u w:val="single"/>
        </w:rPr>
        <w:t>Шамсетдинов А.Х.</w:t>
      </w:r>
      <w:r>
        <w:rPr>
          <w:sz w:val="26"/>
          <w:szCs w:val="26"/>
        </w:rPr>
        <w:t>_/   03.12.2025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9:06:00Z</dcterms:created>
  <dc:creator>Марина Вячеславовна</dc:creator>
  <dc:description/>
  <cp:keywords/>
  <dc:language>en-US</dc:language>
  <cp:lastModifiedBy>Марина Вячеславовна</cp:lastModifiedBy>
  <cp:lastPrinted>2024-03-15T08:52:00Z</cp:lastPrinted>
  <dcterms:modified xsi:type="dcterms:W3CDTF">2025-12-03T11:26:00Z</dcterms:modified>
  <cp:revision>3</cp:revision>
  <dc:subject/>
  <dc:title>ПРОТОКОЛ № 1-РА</dc:title>
</cp:coreProperties>
</file>